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986259846"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1152040843"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1276061102"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1329760426"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592711212"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2011745412"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2079190209"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327076217"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732899483"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278673361"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672509654"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518572012"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753462364"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65960310"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1990207369"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553523980"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365586102"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811239100"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